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:    QUIK_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:    16 Nov 92  03:58:11  Publi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:    Rich Geldreic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ject: Asm Fade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noiseless fader written in assembly. It can fade both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ome noiseless VGA DAC fading routines for QB4.5/P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By Rich Geldrei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;Assembled with TASM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db 768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GetPalette, 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    SetPalette              ;Sets the pallette retrie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to a specified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CLARE SUB SetPalette (BYVAL Brigtness, BYVAL Start, BYVAL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EQU [ss:bp+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EQU [ss:bp+08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EQU [ss:bp+0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              ;set us up a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 si di        ;lets not get QB ma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@data       ;get start of palet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i, off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Start       ;get star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03C7h       ;get ready to start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dx              ;dx=03C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i, 03DAh       ;di=VGA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l, Brightness  ;limit brigtness to an 8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Num         ;CX=# of registe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xz    @@Done          ;if no registers to change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x, cx          ;calculate the last regist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x, 256         ;if too much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     @@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                   ;color alterati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0:   REPT    2               ;change Red &amp; G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    bl              ;calculate (Color*brightness)\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 al          ;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b                   ;precalculate the la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   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h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hg    dx, di          ;dx=statu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@20:   In      al, dx          ;wait for horizont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@@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hg    dx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   dx, al          ;let the change take affect wher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@@10            ;'ti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i si ds bp     ;pop us some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f    Parameters*2    ;bye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    GetPalette              ;Must call this routi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l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CLARE SUB GetPalett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offset Palette ;es:dx addresse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b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01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f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G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 file(for those poor guys without TASM) and a smal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sgToss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Computer Co-Op - Voorhees, NJ | Ted Hare (1:266/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:    QUIK_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:    16 Nov 92  04:00:55  Publi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:    Rich Geldreic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ject: Asm Fade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is script, save it to a file and type DEBUG 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ilename" is the name of this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165"FADEIT.LZH"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0"XEP9gVKBhkH...UI/...9urPN.G.8MIE2JIGItmH0do2jr2..2.4W7qk2lu7j"</w:t>
      </w:r>
    </w:p>
    <w:p>
      <w:pPr>
        <w:pStyle w:val="PreformattedText"/>
        <w:bidi w:val="0"/>
        <w:spacing w:before="0" w:after="0"/>
        <w:jc w:val="left"/>
        <w:rPr/>
      </w:pPr>
      <w:r>
        <w:rPr/>
        <w:t>E23D"jTiZD/gp2W3NkSJ8W2fEnnnB3MdbOdMZEWibIAGfMlKPQBQ1FEQF.qaJ66g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27A"OkIVM83ZdW1DVW2kiZOgUi0KDE4EdPhl75ebKOb8nUI9GtkA8k0gpAZqQD7Az"</w:t>
      </w:r>
    </w:p>
    <w:p>
      <w:pPr>
        <w:pStyle w:val="PreformattedText"/>
        <w:bidi w:val="0"/>
        <w:spacing w:before="0" w:after="0"/>
        <w:jc w:val="left"/>
        <w:rPr/>
      </w:pPr>
      <w:r>
        <w:rPr/>
        <w:t>E2B7"oLT7fQCynCmNunP0vTUsxC6uZVRThglk8jvihWLcgYKWm1IJcHxBLUfhI6V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2F4"AX5QFwJUsaAp3MVHzN96U6d/pcEnkgEAluEL.P1/QURQWqWkUR1uhekJ.3/nI"</w:t>
      </w:r>
    </w:p>
    <w:p>
      <w:pPr>
        <w:pStyle w:val="PreformattedText"/>
        <w:bidi w:val="0"/>
        <w:spacing w:before="0" w:after="0"/>
        <w:jc w:val="left"/>
        <w:rPr/>
      </w:pPr>
      <w:r>
        <w:rPr/>
        <w:t>E331"63W2GWI7l/kRsz7LIjBmlRxAwEi7ovlyHU.mQx9XTCR/ivsI9EqCc0qhQ6vz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36E"iwhYZ9KhgBSbETs0wa5BzSPPpiTUDzFLfGbb08w33hhOMDxJGGtB8rcJXeTJ4"</w:t>
      </w:r>
    </w:p>
    <w:p>
      <w:pPr>
        <w:pStyle w:val="PreformattedText"/>
        <w:bidi w:val="0"/>
        <w:spacing w:before="0" w:after="0"/>
        <w:jc w:val="left"/>
        <w:rPr/>
      </w:pPr>
      <w:r>
        <w:rPr/>
        <w:t>E3AB"Ie6UMtHjru0DRTzvc80TKjVFZCPbEgKANGYF/pY3w8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0 B8 0 3C BA 65 1 33 C9 CD "!rC" BE 0 2 50 BD 62 1 55 BF 88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7 "W3" DB B1 FA 8A F0 80 C1 6 32 E4 AC "&lt;9v" 8 "&lt;Zv" 2 2C 6 2C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F 7 2C 2E E3 E8 D3 E0 A C6 AA 2 D8 92 "IIMu" E0 80 FB 33 75 9 5A</w:t>
      </w:r>
    </w:p>
    <w:p>
      <w:pPr>
        <w:pStyle w:val="PreformattedText"/>
        <w:bidi w:val="0"/>
        <w:spacing w:before="0" w:after="0"/>
        <w:jc w:val="left"/>
        <w:rPr/>
      </w:pPr>
      <w:r>
        <w:rPr/>
        <w:t>E147 59 5B B4 40 CD 21 73 7 B4 9 BA 58 1 CD 21 CD 20 7 "Error!$"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here is a test program for the above assembly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 small demonstration of how to use the noiseless palet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y Rich Geld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 link the OBJ file into a QLB &amp; LIB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K /Q fadeit,,,bqlb45.lib (QB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K /Q fadeit,,,qbxqlb,;   (P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B fadeit+fadeit,,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oad QB with QB/lfad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etPalett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Palette (BYVAL B, BYVAL S, BYVAL 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brightness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3                        'start col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aw some garbage                        '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TIMER 'wow the circles are differen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= 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RND *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RND *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RND *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(x, y), RND * 50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(x, y), RND * 256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= 255 TO 0 STEP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&amp;H3DA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alette A, 0,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= 1 TO 255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&amp;H3DA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alette A, 0,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nybody spots noise while the program is fading up &amp; down,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nd I'll go back to the drawing board and find a new algorithm!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ure there won't b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sgToss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Computer Co-Op - Voorhees, NJ | Ted Hare (1:266/29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